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6514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6514560"/>
                          <a:chOff x="0" y="0"/>
                          <a:chExt cx="5942880" cy="6514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65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457056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800"/>
                            <a:ext cx="5714280" cy="3430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bWork ActionContextCleanU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142280"/>
                            <a:ext cx="5714280" cy="3430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ther filters (SiteMesh, et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600200"/>
                            <a:ext cx="5257080" cy="3416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bWork FilterDispatch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399760"/>
                            <a:ext cx="1485360" cy="5709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tionProx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251388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tionMapp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2056680"/>
                            <a:ext cx="913680" cy="43426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vo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2628360"/>
                            <a:ext cx="1142280" cy="229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ercepto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3084840"/>
                            <a:ext cx="1142280" cy="229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erceptor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3543480"/>
                            <a:ext cx="1142280" cy="22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erceptor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4000680"/>
                            <a:ext cx="1142280" cy="2286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4457160"/>
                            <a:ext cx="1142280" cy="2278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ul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4912920"/>
                            <a:ext cx="1142280" cy="229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erceptor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5370840"/>
                            <a:ext cx="1142280" cy="22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erceptor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5828760"/>
                            <a:ext cx="1142280" cy="22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ercepto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4457160"/>
                            <a:ext cx="1599480" cy="79956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mpl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S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reeMark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t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3427560"/>
                            <a:ext cx="1599480" cy="6850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bWork Ta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bsystem (HTML, forms, et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99880" y="182808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8288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251388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514600"/>
                            <a:ext cx="72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45712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7560" y="5028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502848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6285960"/>
                            <a:ext cx="217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160" y="571680"/>
                            <a:ext cx="0" cy="571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1828800"/>
                            <a:ext cx="354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2960" y="297180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97180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160" y="26290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160" y="29718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57168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760" y="228600"/>
                            <a:ext cx="1485360" cy="341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ttpServletRequ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6171480"/>
                            <a:ext cx="148536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ttpServletRespon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3199680"/>
                            <a:ext cx="1485360" cy="5716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figu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nag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3999960"/>
                            <a:ext cx="1485360" cy="343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work.xm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297180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4914360"/>
                            <a:ext cx="1028160" cy="2278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let filt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5257080"/>
                            <a:ext cx="1028160" cy="2278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 Co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5600160"/>
                            <a:ext cx="1028160" cy="22788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ercepto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5942880"/>
                            <a:ext cx="1028160" cy="2278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ser creat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512.95pt" coordorigin="0,0" coordsize="9359,10259">
                <v:rect id="shape_0" stroked="f" o:allowincell="f" style="position:absolute;left:0;top:0;width:9358;height:10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8;top:7198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e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fcc99" stroked="t" o:allowincell="f" style="position:absolute;left:178;top:1080;width:89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ebWork ActionContextCleanUp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78;top:1799;width:89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ther filters (SiteMesh, etc)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78;top:2520;width:82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ebWork FilterDispatcher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9999ff" stroked="t" o:allowincell="f" style="position:absolute;left:178;top:3779;width:23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ctionProxy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shape>
                <v:shape id="shape_0" fillcolor="#9999ff" stroked="t" o:allowincell="f" style="position:absolute;left:5938;top:3959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ctionMapper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shape>
                <v:shape id="shape_0" fillcolor="#9999ff" stroked="t" o:allowincell="f" style="position:absolute;left:2698;top:3239;width:143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c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vocation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3958;top:4139;width:179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erceptor 1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3958;top:4858;width:179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erceptor 2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3958;top:5580;width:17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erceptor 3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3958;top:6300;width:17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ction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9999ff" stroked="t" o:allowincell="f" style="position:absolute;left:3958;top:7019;width:17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sult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3958;top:7737;width:179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erceptor 3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3958;top:8458;width:17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erceptor 2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3958;top:9179;width:17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erceptor 1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5938;top:7019;width:25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mpl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S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reeMark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tc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9999ff" stroked="t" o:allowincell="f" style="position:absolute;left:5938;top:5398;width:25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ebWork Ta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bsystem (HTML, forms, etc)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shape>
                <v:line id="shape_0" from="7559,2879" to="7559,41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2880" to="1979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3959" to="4857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3960" to="4859,71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7199" to="5937,71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8,7919" to="5936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7919" to="5399,98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9899" to="8817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900" to="8819,98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8,2880" to="7556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4680" to="8099,70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4680" to="75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8,4140" to="8096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8,4680" to="8096,46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900" to="8099,41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6118;top:360;width:23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ttpServletRequest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938;top:9719;width:23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ttpServletRespons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#9999ff" stroked="t" o:allowincell="f" style="position:absolute;left:178;top:5039;width:23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figur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nager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178;top:6299;width:23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work.xml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line id="shape_0" from="1979,4680" to="1979,629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538;top:7739;width:16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let filters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9999ff" stroked="t" o:allowincell="f" style="position:absolute;left:538;top:8279;width:16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 Core</w:t>
                        </w:r>
                      </w:p>
                    </w:txbxContent>
                  </v:textbox>
                  <v:fill o:detectmouseclick="t" type="solid" color2="#6666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538;top:8819;width:16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erceptors</w:t>
                        </w:r>
                      </w:p>
                    </w:txbxContent>
                  </v:textbox>
                  <v:fill o:detectmouseclick="t" type="solid" color2="#330000" opacity="0.89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538;top:9359;width:16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ser created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0:31:00Z</dcterms:created>
  <dc:creator>Patrick Lightbody</dc:creator>
  <dc:description/>
  <dc:language>en-US</dc:language>
  <cp:lastModifiedBy>Patrick Lightbody</cp:lastModifiedBy>
  <dcterms:modified xsi:type="dcterms:W3CDTF">2005-10-31T00:57:00Z</dcterms:modified>
  <cp:revision>10</cp:revision>
  <dc:subject/>
  <dc:title> </dc:title>
</cp:coreProperties>
</file>